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2497"/>
        <w:gridCol w:w="1057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Ex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Export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rch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di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dit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Hel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yud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files to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multimedia que se deben produci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Media Files (Videos, Picture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dos los archivos multimedia (vídeos, fotos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video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archivos de víde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picture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archivos de fot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/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/sopor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p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output drive was det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 detectado ninguna unidad de sali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utput to disc because a required program is not instal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rear discos porque no tiene instalado un programa necesario en el ordenado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: Total {0} (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: Total {0} ({1}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ar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: Total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grafía: Total 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By Da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por fech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By File N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por nombre de arch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files to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archivos a la lis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output category to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la categoría de salida a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output category to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la categoría de salida a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output category to Device/Media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la categoría de salida a Dispositivo/soport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output destin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el destino de la sali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 la sali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preview window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la ventana Vista previ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Edit Video window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la ventana Editar víde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the selected media files from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ar de la lista los archivos multimedia seleccionad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time of selected segments: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total de los segmentos seleccionados: 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created: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cha de creación: 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order the pictures in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ver a ordenar las fotos de la lis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ew Projec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_uevo proyec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Open Project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brir proyecto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ave Projec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Guardar proyec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Project _A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ardar proyecto _como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dd File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_dir archivos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_tart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_niciar salid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_re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ta p_rev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roperti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ropiedad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ideo Forma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_víd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_ermediate File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archivo int_ermedi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to D_isc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la creación de d_isc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_xi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ali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TSC (6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TSC (60i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AL (5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AL (50i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_Edit Video Windo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ventana _Editar víd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U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rrib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_ow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aj_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Remov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a_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_Al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_to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is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/_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/_sopor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íd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VD-V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Blu-ray Disc (BDA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isco Blu-ray (formato BDAV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Blu-ray Disc (BDM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Disco Blu-ray (formato BDMV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"Click to DVD" Projec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Archivo de proyecto "Click to DVD"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 MPEG-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 MPEG-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2 MPEG-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2 MPEG-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3 MP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3 MP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DV Codec AVI 2.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DV Codec AVI 2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5 MICROMV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5 MICROMV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6 HDV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6 HDV 1080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7 AVCHD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7 AVCHD 1080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8 "DVgate Plus" Clip Lis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8 Archivo de lista de clips "DVgate Plus"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PSP(TM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PSP(TM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Memory Stic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{0} Memory Stic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bout VAIO Content Ex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cerca de VAIO Content Export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+F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+F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trl+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 Disc 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porte de disco de DV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th Descriptive Menu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 menú descript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DVD (DVD-Video) format disc with a descriptive menu that can be played on a standard DVD play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DVD (DVD-Vídeo) con menú descriptivo que pueda reproducirse en reproductores DVD estándare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thout Menu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n men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DVD-VR format disc. DVD-VR takes less time to create than DVD-Video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DVD-VR. Los discos DVD-VR se crean más rápidamente que los discos DVD-Víde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porte de disco Blu-ra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BDAV format disc. BDAV takes less time to create than a BD disc with descriptive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BDAV. Los discos BDAV se crean más rápidamente que los discos BD con menú descript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ted Program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amas relacionad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Click to DVD" Projec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 de proyecto "Click to DVD"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disc that can be customized, for example, editing a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que se pueda personalizar, por ejemplo, editando un menú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destination hel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yuda del destino de la salid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víd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 2.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 2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MV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MV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 Video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vídeo H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V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V 1080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DVgate Plus" Clip Lis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 de lista de clips "DVgate Plus"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files in a format that supports the general Memory Stick forma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salida en formato compatible con el formato general de Memory Stick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P(TM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P(TM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files in a format that can be viewed on a PlayStation Porta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salida en formato que se pueda ver en PlayStation Portabl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BD (BDMV) format disc with descriptive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BD (BDMV) con menú descript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th Java Menu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 menú Jav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BD (BD-J)  format disc with a Java menu that can select various play method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BD (BD-J) con menú Java que permita seleccionar entre distintos métodos de reproduc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ideo (DVD with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ídeo (DVD con menú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 (DVD Without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 (DVD sin menú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AV (BD Without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AV (BD sin menú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MV (BD with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MV (BD con menú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o DVD Project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 de proyecto Click to DV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-J (BD with Java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-J (BD con menú Java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dad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usag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o de disc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t on one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ustar a un dis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{1} / {2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{1} / {2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end content to the curren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contenido al disco actua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tialize and use the curren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lizar y usar el disco actua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Mode (DVD-Video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 de vídeo (DVD-Vídeo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 Disc Mod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 de disco H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Mode (Blu-ray Disc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o de vídeo (disco Blu-ray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to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en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aminar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archiv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s may be converted when outputting to a Click to DVD project file.\\n\\nDepending on the type of disc used, pictures may not be includ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s archivos se pueden convertir al crear la salida en un archivo de proyecto Click to DVD.\\n\\nDependiendo del disco que se use, las fotos podrían no incluirs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stomize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alizar dis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 a disc content using Temuj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ar el contenido de un disco utilizando Temuji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quality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de víde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for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ar para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4 Mb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4 Mb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 9 Mbps (Max. 10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a calidad 9 Mbps (máx. 10 Mbps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6 Mbps (Max. 10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ndar 6 Mbps (máx. 10 Mbps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 3 Mbps (Max. 10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rga duración 3 Mbps (máx. 10 Mbps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 8 Mb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a calidad 8 Mb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4 Mb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ndar 4 Mb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Baselin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AVC 768 kbps 30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Baseline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AVC 384 kbps 30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Baselin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AVC 384 kbps 15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Main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AVC 768 kbps 30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 Main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AVC 384 kbps 30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5 Mbps (X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5 Mbps (XP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2 Mbps (HQ+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12 Mbps (HQ+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9 Mbps (HQ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9 Mbps (HQ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7 Mbps (S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7 Mbps (SP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5 Mbps (L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1080i 5 Mbps (LP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 to DV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 a cinta DV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 to MICROMV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 a cinta MICROMV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 to HDV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r a cinta HDV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4 Simpl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EG-4 768 kbps 30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4 Simpl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EG-4 384 kbps 15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 Automaticall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finir automáticamen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her output setting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as opciones de salida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arch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forma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audi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pect rati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ción de aspec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all files and output one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todos los archivos y producir uno sol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as an individual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ir un solo archivo de salid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Sequential Numbers (Starting Number 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+ Números consecutivos (primer número {1}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Audio Layer I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1 Audio Layer I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M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4 AAC L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4 AAC LC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audi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de Windows Med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ep fields of source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ervar campos de orige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per field fir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 superior primer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wer field fir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 inferior primer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 Content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 conteni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sion forma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conversión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er Video Qualit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de vídeo más alt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maller File 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or tamaño de arch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Baselin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MP4 AVC 768 kbps 30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Baseline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MP4 AVC 384 kbps 30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Baselin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base MP4 AVC 384 kbps 15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Main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MP4 AVC 768 kbps 30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AVC Main Profile 384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principal MP4 AVC 384 kbps 30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MPEG-4 Simple Profile 768 kbps 30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4 MPEG-4 768 kbps 30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4 MPEG-4 Simple Profile 384 kbps 15 fp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fil sencillo MP4 MPEG-4 384 kbps 15 fp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pect ratio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ción de aspect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: 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: 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 : 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 : 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in the Original 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en el tamaño origina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ze to 640x480 and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tamaño a 640x480 y produci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ze to 320x240 and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tamaño a 320x240 y produci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segment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segment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_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Vista prev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_ap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r_a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ffective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egmento efect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erti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iedad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Inf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arch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f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víd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cation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bicación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d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d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ed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cad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siz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de archiv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pt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víd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es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x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x{1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1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MPEG-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2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MPEG-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4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MPEG-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/H.26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/H.26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 DV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 de Windows Med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ion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ción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:{2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:{2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forma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de víde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:{1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audi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depth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fundidad de bits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bi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bi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mple rat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locidad de muestra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Hz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Hz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typ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po de archiv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 codec AV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arch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 info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ción de la fo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dth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chura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igh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tura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mediate File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archivo intermedi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 edit or preview TV recordings in DVR-MS format, this program creates intermediate files by converting DVR-MS files to MPEG-2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 poder editar o previsualizar grabaciones de televisión en formato DVR-MS, este programa crea archivos intermedios convirtiendo archivos DVR-MS en archivos MPEG-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cation for intermediate _file storag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bicación de almacenamiento para archiv_o intermedi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Brows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_xaminar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d _intermediate file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_intermedios creados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size of file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total de los archivos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de arch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 acces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le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limin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pecify the maximum total size of intermediate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eci_ficar tamaño total máximo de los archivos intermedi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the total size of all intermediate files exceeds the following value, the oldest files based on access date will be deleted automatically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el tamaño total de todos los archivos intermedios es mayor que el siguiente valor, se eliminarán automáticamente los archivos más antiguos, por fecha de acces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aximum total size of intermediate file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_maño total máximo de los archivos intermedios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B (5-80 GB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B (5-80 GB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Setting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ción de salid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method and file nam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todo de salida y nombres de arch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Output each file on the output list as an individual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Producir cada archivo de la lista de salida como archivo individua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file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l archivo de salida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Use the title that is currently on the output li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Usar título que está actualmente en la lista de salid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_se the same file name and add sequential number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_sar el mismo nombre de archivo y añadir números consecutiv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_ombre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_tarting number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úmero _inicial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000-999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000-999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ombine all files on the output list and output one fi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ombinar todos los archivos de la lista de salida y producir uno sol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le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ombre de archiv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h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udio forma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ormato de audi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1 Audio Layer II Ster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1 Audio Layer II estér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Ster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Ster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5.1c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lby Digital 5.1ch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Ster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Ster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5.1c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DV CODEC 5.1ch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: 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4 : 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6 : 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16 : 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_ield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_ampos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: Sequential numbers will be added to the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a: se añadirán nombres consecutivos al nombre de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r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mediate File Cre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 archivo intermedi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firm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rmación de arch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le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aliza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Intermediate file will be created from each Video file in the list below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creará un archivo intermedio a partir de cada archivo de vídeo de la siguiente lis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: Intermediate files will be saved in the following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a: los archivos intermedios se guardarán en la carpeta siguient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ta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Inici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ing intermediate files...({0}/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ndo archivos intermedios...({0}/{1}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hr. {1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hr. {1} mi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mi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sec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to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ten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nis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naliz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ing intermediate files has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 finalizado la creación de archivos intermedi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during the creation process for the following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producido un error durante el proceso de creación de los siguientes archiv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ew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ta prev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/P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roducir/Paus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st Rever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roceso rápi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st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nce rápi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ting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lenci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ar víd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ewing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ta prev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yud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gments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gmentos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ective segment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gmentos efectiv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nto de divisió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Fr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ardar fotogram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a division point at the current playback cursor posi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ñadir un punto de división a la posición actual del cursor de reproduc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the menu related to the division point oper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strar el menú de la operación de punto de divis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d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hac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hac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oom in/out the designated area for editing division point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rcar o alejar en el área designada para la edición de puntos de divs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roduci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Back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trá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delan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djust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justar punto de divisió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lete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Eliminar punto de divisió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djust Start Point of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justar punto de inicio del segmen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Left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izquier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Right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derech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Upper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superio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e with the _Lower Segme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binar con el _segmento inferio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dd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Añadir punto de divisió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_just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_justar punto de divisió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Division Poi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ustar punto de divisió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tick Content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ido de Memory Stic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usag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o del disc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M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M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ció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l dis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e for create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r la creación del dis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vers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sión de archiv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 disc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_ta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_nici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 a recordable disc into the drive.\\nDisc creation starts automatically after the disc is inser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e un disco grabable en la unidad.\\nLa grabación empezará automáticamente en cuanto introduzca 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irtiendo archivos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%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%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ing a disc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ndo disco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he Finish button to automatically eject the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el botón Finalizar para expulsar el disco automáticament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nother copy of the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otra copia del dis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write to this disc.\\nInsert another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cribir en el disco.\\nInserte otro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disc requires initialization.\\nIf you want to use this disc, select the "Initialize and use the current disc" checkbox, and click Star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disco requiere inicialización.\\nSi desea usar este disco, active la casilla de verificación "Inicializar y usar el disco actual" y haga clic en Inicia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Initialize and use the curren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Inicializar y usar el disco actua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Out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de archiv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s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s producid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err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ting to the fil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en el archivo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output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de archivos finaliza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_art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_ar 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o DV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to DV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gate Plu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gate Plu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cess has completed.\\nThe following files could not be output because an error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ha finalizado.\\nLos archivos siguientes no se pudieron producir porque se produjo un erro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us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VAIO Content Ex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rca de VAIO Content Export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ón 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, 2007 Sony Corpo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, 2007 Sony Corporatio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Recording technologies by Sonic Solution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Recording technologies by Sonic Solution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factured under license from Dolby Laboratories.\\n"Dolby" and the double-D symbol are trademarks of Dolby Laboratories.\\nConfidential unpublished works. Copyright 1992-2003 Dolby Laboratories. All rights reserved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files.\\nFor details, view the following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rchivos.\\nPara obtener información, vea la lista siguient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lícula 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ide Show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sentación de diapositivas 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ject Files (*.vce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hivos de proyecto (*.vce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-bit Bitmap (*.bmp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pa de bits de 24 bits (*.bmp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 is the video format commonly used in Europe.\\nAre you sure you want to change the setting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 (50i) es el formato de vídeo más utilizado en Europa.\\n¿Está seguro de que desea cambiar la opción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 is the video format commonly used in the U.S. and Japan.\\nAre you sure you want to change the setting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TSC (60i) es el formato de vídeo más utilizado en EE.UU. y Japón.\\n¿Está seguro de que desea cambiar la opción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move the selected videos from the lis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quitar de la lista los vídeos seleccionados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move the selected pictures from the lis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quitar de la lista las fotos seleccionadas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runs on Sony VAIO computers only. \\nThis computer is not recognized as a Sony VAIO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e programa sólo se puede ejecutar en ordenadores Sony VAIO. \\nEste ordenador no se reconoce como un Sony VAI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operation could not be performed because VAIO Content Exporter is currently being used for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operación no se pudo realizar porque el Exportador de contenido de VAIO se está utilizando para producir alg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is in use by another user on this computer.\\nThis program cannot be opened more than on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o usuario está utilizando este programa en este ordenador.\\nEste programa no se puede abrir más de una vez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license file is not proper or does not exist.\\nInstall the program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archivo de licencia no es correcto o no existe.\\nVuelva a instalar el program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utput to a disc because another program that creates discs is currently running.\\nExit the program, and then restart VAIO Content Exporter and create the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rear el disco porque otro programa de grabación de discos está abierto.\\nCierre el programa y reinicie VAIO Content Exporter para crear 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be iniciar una sesión distinta a la de Invitado para ejecutar este programa.\\nInicie una sesión distinta a la de Invitado o póngase en contacto con un administrador de cuentas, e inténtelo de nue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a project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crear un archivo de proyect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output the project file because there is not enough free space on drive ({0}: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producir el archivo de proyecto porque no ha suficiente espacio libre en la unidad ({0}:)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ject has changed.\\nDo you want to save the change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yecto ha cambiado.\\n¿Desea guardar los cambios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the project file.\\nThe file format is not supported or the file is corrup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brir el archivo de proyecto.\\nEste formato de archivo no se admite, o el archivo está daña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delete the intermediate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ieron crear los archivos intermedi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cess was canceled because the folder specified to save the intermediate files to cannot be foun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se canceló porque no se encuentra la carpeta especificada para guardar los archivos intermedi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arental control is se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 activada la protección infantil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you change the location for intermediate file storage, all intermediate files saved in the current location will be deleted.\\nAre you sure you want to change the location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cambia la ubicación para el almacenamiento de archivos intermedios, todos los que estén guardados en la ubicación actual se borrarán.\\n¿Confirma que desea cambiar la ubicación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pecified number is invali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número introducido no es váli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file is not accessi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no se puede tener acceso al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file cannot be foun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no se encuentra el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format of the selected file is not supported or the file is corrup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formato de archivo no es compatible o el archivo está daña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ivide because the maximum number of division points that can be se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dividir porque se ha alcanzado el número máximo de puntos de división que se puede establece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parental control is set.\\nTo add this file, remove the parental control by using Windows Media Center setting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está activada la protección infantil.\\nPara agregar este archivo, desactive la protección infantil en la configuración de Windows Media Cente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video contains a copy protection signal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el vídeo tiene una señal de protección contra copia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is not accessi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cceder al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el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format is not supported or the file is corrup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formato de archivo de archivo no es compatible o el archivo está daña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number of video segments that can be added to the lis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alcanzado el número máximo de segmentos de vídeo que se puede agregar a la lis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video contains a copy protection signal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vídeo tiene una señal de protección contra copia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a video that is less than one second in length to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un vídeo cuya longitud es menor a un segun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a video that is less than one second in length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un vídeo cuya longitud es menor a un segun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a new picture because the maximum number of pictures ({0} pictures) that can be added to the lis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otra foto porque se ha alcanzado el número máximo ({0} fotos) que se puede agregar a la lis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number of pictures that can be added to the lis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alcanzado el número máximo de fotos que se puede agregar a la lis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ave the fr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 guardado el fotogram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the division point because the divided segment would be less than one second in length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tablecer el punto de división porque el segmento dividido tendría una longitud menor a un segun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a new division point because the maximum number of division points ({0} division points) that can be set has been reach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tablecer otro punto de división porque se ha alcanzado el número máximo ({0} puntos de división) que se puede establece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use the following characters in the file name.\\n\\\\ / : * ? " &lt; &gt; |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nombre del archivo no puede contener los siguientes caracteres:\\n\\\\ / : * ? " &lt; &gt; |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ish the settings because the file name is blank.\\nEnter a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finalizar la configuración porque el nombre de archivo está en blanco.\\nEscriba un nombre de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delete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n eliminado los archiv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selecte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tra la unidad selecciona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s with Dolby Digital 5.1 ch audio format will be mixed down to 2 channel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formato de los archivos con formato de audio Dolby Digital 5.1 ch se reducirá a 2 canale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older specified for output does not exist.\\nDo you want to create the folder and outpu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rpeta especificada para la salida no existe.\\n¿Desea crearla y producir la salida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a folder to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creó la carpeta para la sali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may fail because there is not enough space on the drive ({0}:).\\nDo you want to start the outpu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ede producirse un error de salida porque no hay espacio suficiente en la unidad ({0}:).\\n¿Desea iniciar la salida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disc creation because another program is using the DV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reación del disco porque otro programa está usando la unidad de DVD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disc creation because another program is using the Blu-ray Disc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reación del disco porque otro programa está usando la unidad de disco Blu-ray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tart Click to DV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iniciar "Click to DVD"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reate a Click to DVD project file for HD disc because the total length of the files to output exceeds 120 minut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rear un archivo de proyecto "Click to DVD" para el disco HD porque la longitud de los archivos que se van a producir supera los 120 minut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tart DVgate Plu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iniciar DVgate Plu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utput because of the limitations of the output destin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producir la salida por las limitaciones del destino de la sali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process has stopped because disc initialization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detenido el proceso de salida por un error de inicialización d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 drive to write to a disc.\\nCheck that the drive is connected to your computer properly and turn it on,\\nand then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una unidad para escribir en disco.\\nCompruebe que la unidad está correctamente conectada al ordenador y enciéndala;\\na continuación, vuelva a intentarl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ile creating a disc.\\nThe output process has been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al crear un disco.\\nSe ha detenido el proceso de sali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ancel the disc creation proces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cancelar el proceso de creación de disco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stop the disc creation process?\\n\\nNote: The inserted disc can only be written to once.\\nIf you stop the process, the disc cannot be written to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Desea detener el proceso de creación de disco?\\n\\nNota: En el disco insertado sólo se puede escribir una vez.\\nSi detiene el proceso, no podrá volver a escribir en 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s exceeding a total time of {0} hours cannot be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n producir archivos cuyo tiempo total supere las {0} hora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disc creation because the number of pictures in the list exceeds\\nthe maximum number of pictures ({0} pictures) that can be written to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reación del disco porque el número de fotos de la lista supera\\nel número máximo de fotos ({0} fotos) que se puede escribir en la lis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stop the file outpu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Confirma que desea detener la grabación del archivo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t may take some time to complete the output for the HD video files.\\nAre you sure you want to start the proces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grabación de archivos de vídeo HD podría tardar unos minutos.\\n¿Confirma que desea iniciar el proceso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output process stopped because an error occurred.\\n\\nBecause the error occurred before writing to the disc, the disc can be used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de grabación se ha detenido a causa de un error.\\n\\nPuesto que el error se ha producido antes de la grabación del disco, éste no ha quedado inutiliza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mbined length of the "Output to" folder path and file name exceeds the maximum limit.\\nChange the folder to save the files or enter a shorter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longitud de la ruta de la carpeta "Salida en" más el nombre del archivo excede el límite máximo de caracteres.\\nCambie de carpeta o utilice un nombre más corto para el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utput because only characters and symbols (ASCII characters) can be used for a Blu-ray Disc (BDAV Format) title.\\n\\nChange the title, and then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realizar la exportación porque sólo se pueden utilizar caracteres y símbolos ASCII en el título de los discos Blu-ray (formato BDAV).\\n\\nModifique el título e inténtelo de nue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sconoci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was sel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seleccionó Cancela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ource file is not accessi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cceder al archivo de orige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ource file cannot be foun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el archivo de orige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ile creating a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al crear un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nversion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 convers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is not enough free disk space on the hard disk drive to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hay suficiente espacio libre en la unidad de disco duro para producir la sali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back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 reproduc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a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 creación de un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all segments as "not effective."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n definir todos los segmentos como "no efectivos"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delete the selected file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Confirma que desea eliminar los archivos seleccionados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imag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image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to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cribir en dis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 a recordable disc into the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ar un disco grabable en la unidad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 starts automatically after the disc is inser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reación del disco se inicia automáticamente una vez que se ha insertado 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ing image file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ndo archivos de imágenes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ing to the disc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cribiendo en el disco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l disco finaliza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 for the file conversion: {0} hr. {1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 para la conversión de archivos: {0} hr. {1} mi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 for the file conversion: {0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 para la conversión de archivos: {0} mi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 for the file conversion: {0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 para la conversión de archivos: {0} seg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-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-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...({0}/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irtiendo archivos...({0}/{1}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ting to the file...({0}/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ida en el archivo...({0}/{1}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##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##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c Disc Cre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l disco automátic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w to use 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ómo utilizar VAIO Content Import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rc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uen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gital still camer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ámara de fotos digita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drive (DVD and other disc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dad de disco (DVD y otros discos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 Disk Drive Handycam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ndycam con unidad de disco dur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mcorder (i.LINK connection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cámara (conexión i.LINK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og devic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 analógi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 on the network (DLNA server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ositivo de la red (servidor DLNA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to (Save to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en (Guardar en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 (With descriptive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 (con menú descriptivo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 (Without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 (sin menú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With Java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con menu Java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BDMV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BDMV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With Java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con menú Java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 Disk Driv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dad de disco dur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import with this combination. Save the files to the hard disk drive in your computer, and then output using VAIO Content Expor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mportar con esta combinación. Guarde los archivos en el disco duro del ordenador y luego expórtelos con VAIO Content Exporte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Next to import digital still camera media files to the hard disk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Siguiente para importar archivos multimedia procedentes de una cámara de fotos digital en el disco dur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Next to import DVD or Blu-ray Disc media files and then output them to a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Siguiente para importar archivos procedentes de un disco DVD o Blu-ray y grabarlos en un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Next to import DVD or Blu-ray Disc media files and save them to the hard disk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Siguiente para importar archivos de discos DVD o Blu-ray y guardarlos en el disco dur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Next to import media files recorded by Hard Disk Drive Handycam and output them to a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Siguiente para importar archivos multimedia grabados con el disco duro Handycam y grabarlos en un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Next to import media files recorded by Hard Disk Drive Handycam and save them to the hard disk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Siguiente para importar archivos multimedia grabados con el disco duro Handycam y guardarlos en el disco dur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Next to import media files recorded by a video camcorder with an i.LINK connection and save them to the hard disk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Siguiente para importar archivos grabados con una videocámara con conexión i.LINK y guardarlos en el disco dur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e the following settings. Then, click Start to capture content and output to a disc automatically 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e los siguientes parámetros. A continuación, haga clic en Iniciar para capturar el contenido y grabarlo automáticamente en un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Start to capture video from an analog device and save to the hard disk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Iniciar para capturar vídeo desde un dispositivo analógico y guardarlo en el disco dur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import with this combination. Save the files to the hard disk drive in your computer, and then output using VAIO Content Expor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realizar la importación con esta combinación. Guarde los archivos en el disco duro del ordenador y luego expórtelos con VAIO Content Exporte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Start to import videos and pictures from a network device (DLNA server) and save to the hard disk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Iniciar para importar vídeos e imágenes desde un dispositivo de red (servidor DLNA) y guardarlos en el disco dur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ta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Inici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ex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iguien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from the beginning of the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desde el principio de la cint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length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ción de la captura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input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entrada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{0}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{0} INPU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{0}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{0} INPU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INPU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INPU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 VIDEO INPU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menu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ú del disc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help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rir el archivo de ayu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taken with a digital still camera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tomados con una cámara de fotos digital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from a DVD disc, Blu-ray Disc, HD disc, or an AVCHD format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de un DVD, un disco Blu-ray, un disco HD o un disco con formato AVCHD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from a Hard Disk Drive Handycam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de una  Hard Disk Drive Handycam con unidad de disco dur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video from a video camcorder connected through i.LINK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vídeo de una videocámara conectada mediante i.LINK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video from an analog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vídeo de un dispositivo analógi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pictures and videos from a network device (DLNA server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fotos y vídeos de un dispositivo de red (servidor DLNA)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imported media files to a DVD (DVD-Video) disc with descriptive menu that can be played on a standard DVD play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bar los archivos importados en un disco DVD (DVD-Vídeo) con menú descriptivo que pueda reproducirse en reproductores de DVD estándare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imported media files to a DVD-VR format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bar en un disco DVD-VR los archivos multimedia importad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imported media files to a BD (BD-J) disc with Java menu that can select various play method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bar archivos multimedia importados en un disco BD (BD-J) con menú Java que permita seleccionar entre varios métodos de reproduc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imported media files to a BD (BDMV) disc with descriptive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bar archivos multimedia importados en un disco BD (BDMV) con menú descript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imported media files to a BD (BDAV)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bar en un disco BD (BDAV) los archivos multimedia importad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imported media files to the hard disk drive in your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ardar en el disco duro del ordenador los archivos multimedia importad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 capture length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finir la duración de la captur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n analog terminal to input video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e un terminal analógico para la entrada de víde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er disc tit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criba el título d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disc menu the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biar el tema del menú d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lcome to 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envenido a VAIO Content Import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ich device or media do you wish to import from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Desde qué dispositivo o soporte desea importar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rca de VAIO Content Import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Cerr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information about VAIO Content Impor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strar información sobre VAIO Content Importe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r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Impor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Import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ón 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, 2007 Sony Corpo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, 2007 Sony Corporatio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ept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png version 1.2.7 - September 12, 2004\\n   Copyright (c) 1998-2004 Glenn Randers-Pehrson\\n   Copyright (c) 1996-1997 Andreas Dilger\\n   Copyright (c) 1995-1996 Guy Eric Schalnat, Group 42, Inc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is software is based in part on the work of the Independent JPEG Grou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libtiff\\n  Copyright (c) 1988-1997 Sam Leffler\\n  Copyright (c) 1991-1997 Silicon Graphics, Inc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zlib\\n  Copyright (C) 1995-2003 Jean-loup Gailly and Mark Adl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The GIFLIB distribution is Copyright (c) 1997 Eric S. Raymon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HDV and HDV logo are trademarks of Sony Corporation and Victor Company of Japan, Limited (JVC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\\n"AVCHD" is a trademark of Matsushita Electric Industrial Co., Ltd. and Sony Corporatio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c Disc Cre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automática del dis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e for create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r la creación del dis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e for capture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ción para la captura de víd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vers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sión de archiv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l disc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le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aliza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to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ten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nis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Finaliz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wait for the inserted disc to be recogniz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ere hasta que el sistema reconozca el disco inserta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 a recordable disc into the drive.\\nDisc creation will start automatically after the disc is inser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e un disco grabable en la unidad.\\nLa creación del disco comenzará automáticamente una vez insertado 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: When capturing from an analog device, click Capture on the next pag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a: Para capturar vídeo desde un dispositivo analógico, haga clic en Capturar en la siguiente págin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disc already contains data, however, you can add content to it. Click Next to add content to the disc. \\n\\n Note: If you do not wish to use this disc, insert a different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disco ya contiene datos, pero todavía puede añadir más contenido. Haga clic en Siguiente para añadir contenido al disco. \\n\\n Nota: Si no desea utilizar este disco, inserte otr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ee disc space: about {0} G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acio disponible en disco: alrededor de {0} G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This corresponds to about {0} min. for SP mode or about {1} min. for LP mode.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Esto corresponde más o menos a {0} min. en modo SP ó {1} min. en modo LP)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ree space on the disc is about {0} GB. The capture length set in the Welcome window exceeds the amount of free disc space.\\n\\nInsert a different disc or click Stop to set the capture length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espacio libre en el disco es alrededor de {0} GB. La duración de la captura definida en la ventana de Bienvenida excede el espacio disponible en disco.\\n\\nInserte otro disco o haga clic en Detener para definir de nuevo la duración de la captur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write to this disc.\\nInsert another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cribir en el disco.\\nInserte otro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 drive, insert the disc, and then click Nex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e una unidad, inserte un disco y haga clic en Siguient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dad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Drive is fou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ha encontrado la unida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 drive that can create the disc.\\nThe process has been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la unidad donde crear el disco.\\nEl proceso se ha deteni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wait for the device with i.LINK connection to be recogniz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ere hasta que el sistema haya reconocido el dispositivo con conexión i.LINK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etect a video camcorder.\\nConnect a camcorder to the computer, and turn it 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detecta la videocámara.\\nConecte la videocámara al ordenador y enciéndal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because the video camcorder is in VCR/VTR mod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porque la videocámara está en modo VCR/VT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apture while the video camcorder is recording or has been paused while record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apturar vídeo mientras la videocámara esté grabando o esté en pausa durante una graba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is no tape in the video camcor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hay cinta en la videocámar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cleaning tape is inserted in the video camcorder.\\nPlease replace the tap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introducido una cinta limpiadora en la videocámara.\\nCambie la cin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her programs are already using the hardware necessary for analog capture.\\nPlease exit the programs before starting analog captur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y otros programas que están usando el hardware necesario para la captura analógica.\\nCierre los programas antes de iniciar la captura analógic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og capture has stopped because another program is using the hardware necessary for analog captur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analógica se ha detenido porque hay otro programa usando el hardware necesario para la captura analógic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from an analog device because other programs have already set timers for recording that use the hardware necessary for analog captur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desde un dispositivo analógico porque otros programas han definido temporizadores para la grabación que usan el hardware necesario para la captura analógic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ning the tape to check the import size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yendo la cinta para comprobar el tamaño de la importación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t to be captured exceeds the amount of free disc space. The disc creation will be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contenido que se va a capturar excede el espacio disponible. La creación del disco se detendrá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Capture to start capturing videos from an analog device.\\n\\nNote: View the monitor of the device to confirm the video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ga clic en Capturar para iniciar la captura de vídeo desde un dispositivo analógico.\\n\\nNota: Compruebe la presencia de vídeo en la pantalla del disposit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all media files in the selecte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todos los archivos multimedia de la unidad selecciona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la unidad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: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: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ber of media files: {0} ({1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úmero de archivos multimedia: {0} ({1}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in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ardar en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ee space: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acio libre: 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to a new fold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en otra carpet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 nam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carpeta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import duplicat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importar duplicad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 media files from media after they are impor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iminar los archivos multimedia del soporte tras la importa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ágen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Folder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carpeta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 source drive for import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una unidad de origen para la importa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a digital still camera or insert media into the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ectar una cámara de fotos digital o insertar el soporte en el ordenado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create a new folder to import to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 crear una carpeta en la que realizar la importa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a new folder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ecificar el nombre de una carpe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import pictures that have been previously impor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n importar fotos que se han importado anteriorment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imported files will be automatically de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los archivos importados se deben borrar automáticament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importing media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 la importación de archivos multimedi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the folder to import media files to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ecificar la carpeta en que se deben importar los archivos multimedi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video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ndo vídeo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%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%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irtiendo archivos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ing disc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ndo disco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hr. {1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hr. {1} mi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m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mi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sec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 completed,\\nClick Finish to eject the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l disco completada.\\nHaga clic en Finalizar para expulsar 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the disc agai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el disco de nue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reation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ción de disco deteni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disc cannot be written to again because the process was interrupted while writing to the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volver a grabar en el disco porque el proceso se detuvo durante la graba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Media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ndo archivos multimed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media files to\\n"{0}"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ndo archivos multimedia en\\n"{0}"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imated time remaining: {0} min. {1} se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empo restante estimado: {0} min. {1} sec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ing Media Fi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iminando archivos multimed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ing imported files from the media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iminando archivos multimedia del soporte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 from Hard Disk Drive Handycam, DVD, or other disc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 de Handycam con unidad de disco duro, de DVD o de otros disc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íd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+V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+V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D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H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CHD format Disc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con formato AVCH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BDA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formato BDAV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(BDMV Format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 Blu-ray (formato BDMV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íde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n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all pictur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todas las imágen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l size: {0} (Video {1} + Picture {2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 total: {0} (vídeo {1} + imágenes {2}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to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ar to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({2}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/ {1} ({2}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 protection signal was detected.\\nCannot import from this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detectado una señal de protección contra copias.\\nNo se puede importar de este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are no video files to import on the selected driv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hay archivos de vídeo para importar en la unidad selecciona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drive is being used by another program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o programa está utilizando la unidad selecciona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ad the data on the selected drive.\\nCheck that the device is connected properly and check the disc statu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n leer los datos de la unidad seleccionada.\\nCompruebe que el dispositivo está conectado correctamente y el estado d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import all DCF format pictures recorded on a disc or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n importar todas las imágenes en formato DCF grabadas en un disco o disposit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roduci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terio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guien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ting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lenci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ume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umbnail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atura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ail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all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 {0}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 {0}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 MB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({1} MB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ítul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mañ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ació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Create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cha de creació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media files to\\n"{0}" 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ndo archivos multimedia en\\n"{0}" 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%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'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'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 from a device or other media and create a disc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 de un dispositivo y crear un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space: single layer 4.7 GB, double layer 9.4 G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acio en disco: una capa 4,7 GB, doble capa 9,4 G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space: single layer 25 GB, double layer 50 G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acio en disco: una capa 25 GB, doble capa 50 G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 of disc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po de disc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ideo (DVD with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ídeo (DVD con menú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 (DVD Without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-VR (DVD sin menú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AV (BD Without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AV (BD sin menú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MV (BD with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MV (BD sin menú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-J (BD with Java Men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D-J (BD con menú Java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drive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dad de salida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menu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ú de disc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D Disc 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porte de disco de DV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th Descriptive Menu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 menú descriptiv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DVD (DVD-Video) format disc with a descriptive menu that can be played on a standard DVD play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DVD (DVD-Vídeo) con menú descriptivo que pueda reproducirse en reproductores DVD estándare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thout Menu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n men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DVD-VR format disc. DVD-VR takes less time to create than DVD-Video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DVD-VR. Los discos DVD-VR se crean más rápidamente que los discos DVD-Víde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-ray Disc Medi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porte de disco Blu-ra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th Java Menu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 menú Jav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BD (BD-J)  format disc with a Java menu that can select various play method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BD (BD-J) con menú Java que permita seleccionar entre distintos métodos de reproduc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BD (BDMV) format disc with descriptive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BD (BDMV) con menú descript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BDAV format disc. BDAV takes less time to create than a BD disc with descriptive menu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r un disco BDAV. Los discos BDAV se crean más rapidamente que los discos BD con menú descript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Vide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víde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from a video camcorder with an i.LINK connecti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de una videocámara mediante una conexión i.LINK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automaticall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automáticamen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wind ta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binar cint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 capture lengt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ablecer longitud de captur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1-720 min.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1-720 min.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manuall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manualmen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 Captu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 captur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a video camcorder.\\nConnect a camcorder to the computer, and turn it O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la videocámara.\\nConecte una videocámara al ordenador y enciéndal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 the HDV device, "VCR HDV/DV" is set to AUTO mode.\\n\\nUnexpected results may occur when playing or importing with this mod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 el dispositivo HDV, "VCR HDV/DV" está configurado en modo AUTO.\\n\\nSe pueden producir resultados inesperados al reproducir o importar con este mo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isplay video from the video device in VAIO Content Importer.\\nView the video on the monitor of the video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visualizar la imagen procedente del dispositivo de vídeo en VAIO Content Importer.\\nVisualícela en el monitor del dispositivo de víde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cleaning tape is inserted in the video device.\\nPlease replace the tap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introducido una cinta de limpieza en el dispositivo de vídeo.\\nCambie la cin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captur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ciar captur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 captur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er captur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whether to create a new folder for captured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si se debe crear una carpeta para los archivos capturad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win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bin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st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nce rápid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ow Revers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roceso len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low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nce len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Back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trá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p Forwa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aso adelan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e from an analog devi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r de un dispositivo analógi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quality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de vídeo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 ({0}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lidad alta ({0} Mbps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({0}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ándar ({0} Mbps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 ({0} Mbps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rga duración ({0} Mbps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media files from a device on the network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r archivos multimedia de un dispositivo de la red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p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ch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btaining information..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bteniendo información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m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imiz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iz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imiz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ore Dow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aurar después de maximiza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 content on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cionar todo el contenido de la lis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 content on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ar todo el contenido de la lis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file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nombre de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siz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tamañ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typ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tip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 items by dat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nar los elementos por fech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ancel the impor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cancelar la importación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Leave imported files on the comput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Dejar los archivos importados en el ordenado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Y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Sí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file import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 finalizado la importación de archivos multimedi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pture comple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a de vídeo completa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file import was cance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canceló la importación de archivos multimedi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delete the imported files from the device or the media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eliminar los archivos importados del dispositivo o el soporte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import content from multiple folders at the same time.\\nDo you want to clear all check boxes in the current folder and change the folder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mportar el contenido de varias carpetas a la vez.\\n¿Desea anular la selección de todas las casillas de verificación de la carpeta actual y cambiar de carpeta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or importing has stopped because there is not enough free space on the drive containing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o importación se ha detenido porque no hay suficiente espacio libre de disco en la unidad que contiene la carpeta para "guardar en"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re is not enough free space on the drive containing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o importación porque no hay suficiente espacio libre de disco en la unidad que contiene la carpeta para "guardar en"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 "save in" folder is read-only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o importación porque la carpeta para "guardar en" es de sólo lectur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reate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rear la carpeta "guardar en"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use the following characters in the folder name.\\n\\\\ / : * ? " &lt; &gt; |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nombre de la carpeta no puede contener los siguientes caracteres:\\n\\\\ / : * ? " &lt; &gt; |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 folder name is blank.\\nEnter a folder n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aptura o importación porque el nombre de la carpeta está en blanco.\\nEscriba un nombre de carpe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folder specified as the "save in" folder.\\nDo you want to create a folder and continue the capture or import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 la carpeta especificada como carpeta para "guardar en".\\n¿Desea crear una carpeta y continuar la captura o importación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the "save in" folder.\\nCannot start impor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do crear la carpeta "guardar en".\\nNo se puede iniciar la importa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occurred.\\nCapturing or importing has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sconocido.\\nLa captura o importación se ha deteni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occurr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sconoci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or import because the length of the path name of the file that will be created when capturing or importing is too long.\\nChange the "Save in" fold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o importación no se puede iniciar porque el nombre de la ruta del archivo que se creará al capturar o importar es demasiado largo.\\nCambie la carpeta "Guardar en"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runs on Sony VAIO computers only. \\nThis computer is not recognized as a Sony VAIO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e programa sólo se puede ejecutar en ordenadores Sony VAIO. \\nEste ordenador no se reconoce como un Sony VAI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VAIO Content Importer because the necessary files do not ex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VAIO Content Importer porque los archivos necesarios no existe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VAIO Content Importer because it is in use by another us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VAIO Content Importer porque otro usuario lo está utilizan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be logged on with an account other than Guest to run this program.\\nLog on using an account other than Guest or contact a user with a computer administrator account, and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be iniciar una sesión distinta a la de Invitado para ejecutar este programa.\\nInicie una sesión distinta a la de Invitado o póngase en contacto con un administrador de cuentas, e inténtelo de nue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nnected device or inserted media is not supported by VAIO Content Importer.\\nThe program will now exi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Content Importer no admite el dispositivo conectado o el soporte introducido.\\nEl programa se cerrará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lose the program while capturing.\\nClick Stop Capture, then close the program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errar el programa durante la captura.\\nHaga clic en Detener captura para cerrar el program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elete the imported media file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liminar los archivos multimedia importad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media files for import.\\nThe importing process has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n los archivos multimedia para la importación.\\nEl proceso de importación se ha deteni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media could not be recogniz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no se reconoce el soport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disc could not be recogniz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no se reconoce 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Hard Disk Drive Handycam was disconnected from the comput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la Handycam con unidad de disco duro no estaba conectada al ordenado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capture because the video device is recording or has been paused while record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no se puede iniciar porque el dispositivo de vídeo está grabando o se ha pausado durante la graba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n integer between 1 and 720 for the capture length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roduzca un entero entre 1 y 720 como longitud de la captur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the video device was disconn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el dispositivo de vídeo estaba desconecta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a copy protection signal was detec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se ha detectado una señal de protección contra copia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an earlier date has been detected on the tap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se ha detectado una fecha anterior en la cin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the video format has chang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el formato de vídeo ha cambia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turing has stopped because the state of the video device has chang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aptura se ha detenido porque el estado del dispositivo de vídeo ha cambia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video data packet was dropped during capture.\\nThe file was divided at that poin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omitido un paquete de datos de vídeo durante la captura.\\nEl archivo se ha dividido en ese punt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ontinuous video was detected during capture.\\nThe file might be divided at that poin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detectado vídeo discontinuo durante la captura.\\nEs posible que el vídeo esté divido en ese punt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the media files for import.\\nThe importing process has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encuentran los archivos multimedia para la importación.\\nEl proceso de importación se ha deteni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onnect with the selected device.\\nCheck the network connection and the status of the device, and then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stablecer conexión con el dispositivo seleccionado.\\nCompruebe la conexión de red y el estado del dispositivo, y vuelva a intentarl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has stopped because the device containing the files to be imported was disconnected from the network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importación se ha detenido porque el dispositivo con los archivos que se deben importar se ha desconectado de la red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import this media fi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e archivo multimedia no se puede importa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ble to connect to the server.\\nCheck your network connection and the state of the server and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puedo conectar con el servidor.\\nCompruebe la conexión de red y el estado del dispositivo, y vuelva a intentarl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this program because VAIO Content Importer is runn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este programa porque VAIO Content Importer se está ejecutan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this program because VAIO Content Exporter is runn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este programa porque VAIO Content Exporter se está ejecutan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this program because Temujin is runn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este programa porque Temujin se está ejecutan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this program because Windows Media Center  is running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este programa porque Windows Media Center se está ejecutan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this program because another program is using the TV tuner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este programa porque otro programa está utilizando el sintonizador de televis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this program because the necessary files do not ex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este programa porque faltan algunos archiv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is in use by another user on this computer.\\nThis program cannot be opened more than onc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o usuario está utilizando este programa en este ordenador.\\nEste programa no se puede abrir más de una vez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nnected device or inserted media is not supported by this program.\\nThe program will now exi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e programa no admite el dispositivo conectado o el soporte insertado.\\nEl programa se cerrará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license file is not proper or does not exist.\\nInstall the program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archivo de licencia no es correcto o no existe.\\nVuelva a instalar el program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the process because the TV timer for recording has been set to run while capturing video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el proceso porque el temporizador de grabación de televisión se está ejecutando durante la captura de víde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utput because only characters and symbols (ASCII characters) can be used for a disc title.\\n\\nChange the title, and then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crear el disco porque sólo se pueden utilizar caracteres y símbolos ASCII en el título.\\n\\nModifique el título e inténtelo de nue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title is too long.\\nThe maximum length is 26 character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título es demasiado largo.\\nEl número máximo de caracteres es 2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cess stopped because the creation of a folder to save temporary files while creating the DVD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se ha detenido porque ha fallado la creación de la carpeta donde guardar los archivos temporales durante la creación del disco DVD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cess stopped because there is not enough free space on the hard disk drive to save temporary files while creating a DV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se ha detenido porque no hay espacio suficente en el disco duro para guardar los archivos temporales durante la creación del disco DVD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ancel the disc creation proces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cancelar el proceso de creación de disco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ancel the disc creation process?\\n\\nBecause the process was canceled before writing to the disc, the disc can be used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Está seguro de que desea cancelar el proceso de creación de disco?\\n\\nPuesto que el proceso se ha cancelado antes de comenzar la grabación, el disco puede volver a utilizars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output process stopped because an error occurred.\\n\\nBecause the error occurred before writing to the disc, the disc can be used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de grabación se ha detenido a causa de un error.\\n\\nPuesto que el error se ha producido antes de la grabación del disco, éste no ha quedado inutiliza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disc creation process stopped because an unknown error occurred.\\n\\nBecause the error occurred before writing to the disc, the disc can be used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proceso de creación del disco se ha detenido porque se ha producido un error desconocido.\\n\\nPuesto que el error se ha producido antes de comenzar la grabación, el disco puede volver a utilizars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 use this feature, multiple disc drives are required.\\nPlease check the connections, and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 poder utilizar esta función, es necesario disponer de varias unidades de disco.\\nCompruebe las conexiones e inténtelo de nue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 use this feature, a disc drive that can be written to is required.\\nPlease check the connection, and try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 poder utilizar esta función, es necesario disponer de una unidad de disco que permita grabar.\\nCompruebe la conexión e inténtelo de nue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feature uses two disc drives.\\nSelect a drive that can be written to for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 poder utilizar esta función, es necesario disponer de dos unidades de disco.\\nSeleccione una unidad que permita grabar disco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file is not accessi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no se puede tener acceso al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file cannot be foun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no se encuentra el archi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format of the selected file is not supported or the file is corrupt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formato de archivo no es compatible o el archivo está daña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parental control is set.\\nTo add this file, remove the parental control by using Windows Media Center setting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está activada la protección infantil.\\nPara agregar este archivo, desactive la protección infantil en la configuración de Windows Media Cente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the specified file to the list because the video contains a copy protection signal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el archivo especificado porque el vídeo tiene una señal de protección contra copia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dd a video that is less than one second in length to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agregar a la lista un vídeo cuya longitud es menor a un segund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back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 reproducción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disc creation because the number of pictures in the list exceeds\\nthe maximum number of pictures ({0} pictures) that can be written to the lis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iciar la creación del disco porque el número de fotos de la lista supera\\nel número máximo de fotos ({0} fotos) que se puede escribir en la list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feature requires two disc drives.\\nCannot start the process because the selected source drive and the output drive are the sam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 utilizar esta función es necesario disponer de dos unidades de disco.\\nNo se puede iniciar el proceso porque la unidades seleccionadas como fuente y destino son la mism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put process has stopped because disc initialization fail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detenido el proceso de salida por un error de inicialización d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ile creating a disc.\\nThe output process has been stopped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al crear un disco.\\nSe ha detenido el proceso de sali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error occurred while creating a disc.\\n\\nThe current disc might become unusable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 ha producido un error durante la creación del disco.\\n\\nEl disco actual puede que ya no funcione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stop the disc creation process?\\n\\nNote: The inserted disc can only be written to once.\\nIf you stop the process, the disc cannot be written to again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¿Desea detener el proceso de creación de disco?\\n\\nNota: En el disco insertado sólo se puede escribir una vez.\\nSi detiene el proceso, no podrá volver a escribir en el disc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s exceeding a total time of {0} hours cannot be output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n producir archivos cuyo tiempo total supere las {0} hora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t may take some time to complete the output for the HD video files.\\nAre you sure you want to start the process?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grabación de archivos de vídeo HD podría tardar unos minutos.\\n¿Confirma que desea iniciar el proceso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s with Dolby Digital 5.1 ch audio format will be mixed down to 2 channels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 formato de los archivos con formato de audio Dolby Digital 5.1 ch se reducirá a 2 canales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occurred.\\nYou will be returned to the Welcome window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desconocido.\\nVolverá a la ventana de Bienvenida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K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M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G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0} TB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EN.RESTEX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4:52:00Z</dcterms:created>
  <dc:creator>Hitext S.A.</dc:creator>
  <dc:description/>
  <dc:language>en-US</dc:language>
  <cp:lastModifiedBy>Hitext S.A.</cp:lastModifiedBy>
  <dcterms:modified xsi:type="dcterms:W3CDTF">2007-02-15T14:54:00Z</dcterms:modified>
  <cp:revision>3</cp:revision>
  <dc:subject/>
  <dc:title>VAIO Content Exporter</dc:title>
</cp:coreProperties>
</file>